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لینجر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(</w:t>
      </w:r>
      <w:r>
        <w:rPr>
          <w:rFonts w:eastAsia="B Yagut" w:cs="B Yagut" w:ascii="B Yagut" w:hAnsi="B Yagut"/>
          <w:sz w:val="28"/>
          <w:szCs w:val="28"/>
          <w:rtl w:val="true"/>
          <w:lang w:bidi="fa-IR"/>
        </w:rPr>
        <w:t>‌</w:t>
      </w:r>
      <w:r>
        <w:rPr>
          <w:rFonts w:cs="B Yagut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شاشر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ج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روخ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ح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ستج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کرلی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ژوهش بررسی نظام یافته کنترل شده و تجربی و انتقادی در مورد پدیده های طبیعی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ه روابط احتمالی بین این پدیده ها بوسیله نظریه یا فرضیه هدایت می شو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سن پاشا شریفی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ژوهش فرآیند رسیدن به پاسخ سئوال پژوهشی اس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دلاور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ژوهش مجموعه فعالیتهای منظمی است که هدف آن کشف حقیقت یا رسیدن از علم اندک به علم بیشتر می با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اه با آزمایش صرف خواه با روشهای دیگر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وایزن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یتز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م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اک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ش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د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صوص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فز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ف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عمو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ط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ی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ص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ای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ص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د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ه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ص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کتاب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ه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ث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ف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ش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ه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خ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فاو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ال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ن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پذ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ر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قا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ا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ید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یتر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ا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ر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روض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inence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سج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ج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... )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نی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پیو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مد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Cs w:val="28"/>
          <w:lang w:bidi="fa-IR"/>
        </w:rPr>
        <w:t>1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Cs w:val="28"/>
          <w:lang w:bidi="fa-IR"/>
        </w:rPr>
        <w:t>conant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ه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تغی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وقای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ب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وق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ست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س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4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هیب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5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نگ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6</w:t>
      </w:r>
      <w:r>
        <w:rPr>
          <w:rFonts w:cs="B Yagut"/>
          <w:sz w:val="28"/>
          <w:szCs w:val="28"/>
          <w:rtl w:val="true"/>
          <w:lang w:bidi="fa-IR"/>
        </w:rPr>
        <w:t>-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7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حط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8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9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لیا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1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/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٪ افراد دنیا از نظر هوشی عقب مانده ذهنی هستن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ضیه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هوش فرزندان از اعتیاد پد ر ومادر تاثیر می پذیر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ضیه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دواج فامیلی در هوش فرزندان اثر گذار است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ضیه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ردم مناطق سردسیر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تدل از نظر هوش بالاتر از مناطق گرمسیر هستند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ریک فرو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نسان علاقمند است که در جمع باشد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ضی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همانقدر که زنها از تنهایی می ترسند مردها هم می ترسند بنابراین بین جنسیت و ترس از تنهایی رابطه ای وجود ندار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واملی که باعث جمع شدن انسان می شو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فع نیازها د ر زندگی جمعی تاثیر دارد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گی جمعی از رفع نیازها تاثیر می پذیرد ژ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ضی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پاسخ منطقی و احتمالی و موقت برای سئوال پژوهشی است که براساس تجارب قبلی محقق و یا از راه مطالعه تحقیقات دثیگران بدست می آی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فته کلود برنارد فرضیه به هیچ وحه زائیده پندار محض نی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که همواره پایه ای در مشهودات یعنی طبیعت دار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ختن فرضیه بدون مطالعه منابع مربوط به موضوع تحقیق و بدون یافتن پایه های نظری مناسب در آن فرضیه عملی غیر ممکن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دوین فرضیه سبب می شود که تحقیق روی یک هدف یعنی متمرکز شود و از جمع آوری اطلاعات بی حاصل جلوگیری می شو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توجه به فرضیه ما می توانیم آزمونهای آماری مناسب را انتخاب کنی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ضیه قالب یا چهار چوبی را برای گزارش نتایج پژوهش فراهم می 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دف فرضیه بررسی مستقیم پدیده هاست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ضیه نیرومند ترین ابزاری است که بشر برای کسب معرفت و آگاهی ابداع کر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در زمانیکه فرضیه ها تائید نمی شوند باز هم اندوخته ای به سرمایه علمی افزوده می ش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م تائید فرضیه ها گاهی او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قات به اندازه تائید آنها دارای اهمیت است 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یرا از میران ناشناخته های جهان می کاه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6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د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یشت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س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ت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م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یک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م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 xml:space="preserve">x </w:t>
      </w:r>
      <w:r>
        <w:rPr>
          <w:rFonts w:cs="B Yagut"/>
          <w:sz w:val="28"/>
          <w:szCs w:val="28"/>
          <w:lang w:bidi="fa-IR"/>
        </w:rPr>
        <w:t xml:space="preserve">  - </w:t>
      </w:r>
      <w:r>
        <w:rPr>
          <w:rFonts w:cs="B Yagut"/>
          <w:sz w:val="28"/>
          <w:szCs w:val="28"/>
          <w:lang w:bidi="fa-IR"/>
        </w:rPr>
        <w:t>y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گر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ق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606425</wp:posOffset>
                </wp:positionV>
                <wp:extent cx="342900" cy="342900"/>
                <wp:effectExtent l="20320" t="5715" r="209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35.3pt;margin-top:47.75pt;width:26.95pt;height:26.9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: </w:t>
      </w:r>
      <w:r>
        <w:rPr>
          <w:rFonts w:cs="B Yagut"/>
          <w:b/>
          <w:b/>
          <w:bCs/>
          <w:vanish/>
          <w:sz w:val="28"/>
          <w:sz w:val="28"/>
          <w:szCs w:val="28"/>
          <w:u w:val="single"/>
          <w:rtl w:val="true"/>
          <w:lang w:bidi="fa-IR"/>
        </w:rPr>
        <w:t>زمود</w:t>
      </w:r>
      <w:r>
        <w:rPr>
          <w:b/>
          <w:b/>
          <w:bCs/>
          <w:vanish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vanish/>
          <w:sz w:val="28"/>
          <w:sz w:val="28"/>
          <w:szCs w:val="28"/>
          <w:u w:val="single"/>
          <w:rtl w:val="true"/>
          <w:lang w:bidi="fa-IR"/>
        </w:rPr>
        <w:t>آسیبسیبسبسبسبآ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راث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ش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ذی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ائ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ذه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حق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راث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ش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ذی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نابر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lang w:bidi="fa-IR"/>
        </w:rPr>
        <w:t>1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اق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راک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lang w:bidi="fa-IR"/>
        </w:rPr>
        <w:t>2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روش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lang w:bidi="fa-IR"/>
        </w:rPr>
        <w:t>3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حق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ب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س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ادر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لا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رخوردار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زن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لا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یژگ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ق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حقا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ناخ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ماهن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ذ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مد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lang w:bidi="fa-IR"/>
        </w:rPr>
        <w:t>2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دی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به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صطلاح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ار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فاه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رز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خلا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ص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صی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ور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یژگ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ما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گوی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ز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و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قتص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بست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قای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س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یش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یاد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جنس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آما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شویق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رفتا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نا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جن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رخاشگ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تغی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ختل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.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ragraph">
                  <wp:posOffset>223520</wp:posOffset>
                </wp:positionV>
                <wp:extent cx="342900" cy="3429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7.6pt" to="451.25pt,4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تغی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----</w:t>
      </w:r>
      <w:r>
        <w:rPr>
          <w:rFonts w:cs="B Yagut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------</w:t>
      </w:r>
      <w:r>
        <w:rPr>
          <w:rFonts w:cs="B Yagut"/>
          <w:sz w:val="28"/>
          <w:sz w:val="28"/>
          <w:szCs w:val="28"/>
          <w:rtl w:val="true"/>
          <w:lang w:bidi="fa-IR"/>
        </w:rPr>
        <w:t>د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(</w:t>
      </w:r>
      <w:r>
        <w:rPr>
          <w:rFonts w:cs="B Yagut"/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)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ج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ون</w:t>
      </w:r>
      <w:r>
        <w:rPr>
          <w:rFonts w:cs="B Yagu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198755</wp:posOffset>
                </wp:positionV>
                <wp:extent cx="342900" cy="22860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65pt" to="298.25pt,3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تغی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کم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 -----</w:t>
      </w:r>
      <w:r>
        <w:rPr>
          <w:rFonts w:cs="B Yagut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  <w:sz w:val="28"/>
          <w:szCs w:val="28"/>
          <w:u w:val="single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گس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س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س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6.55pt" to="379.25pt,3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-----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Cs w:val="28"/>
          <w:lang w:bidi="fa-IR"/>
        </w:rPr>
        <w:t>1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4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5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جه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چند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نام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. </w:t>
      </w:r>
      <w:r>
        <w:rPr>
          <w:rFonts w:cs="B Yagut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ز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( </w:t>
      </w: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ر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گ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د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د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د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(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گذراند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اوقا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ف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ر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گذ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رابط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ی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عز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نفس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ر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ر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اسباب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از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سنی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جنسیت ، موقعیت اقتصادی و اجتماعی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ا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ر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دانش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آمو</w:t>
      </w:r>
      <w:r>
        <w:rPr>
          <w:rFonts w:cs="B Yagut"/>
          <w:sz w:val="28"/>
          <w:szCs w:val="28"/>
          <w:u w:val="single"/>
          <w:rtl w:val="true"/>
          <w:lang w:bidi="fa-IR"/>
        </w:rPr>
        <w:t>.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زان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لد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----------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rFonts w:cs="B Yagut"/>
          <w:sz w:val="28"/>
          <w:szCs w:val="28"/>
          <w:rtl w:val="true"/>
          <w:lang w:bidi="fa-IR"/>
        </w:rPr>
        <w:t xml:space="preserve">---------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ثا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شویق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صور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خر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خر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علاق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ح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rFonts w:cs="B Yagut"/>
          <w:sz w:val="28"/>
          <w:szCs w:val="28"/>
          <w:rtl w:val="true"/>
          <w:lang w:bidi="fa-IR"/>
        </w:rPr>
        <w:t xml:space="preserve">-  </w:t>
      </w:r>
      <w:r>
        <w:rPr>
          <w:rFonts w:cs="B Yagut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rFonts w:cs="B Yagut"/>
          <w:sz w:val="28"/>
          <w:szCs w:val="28"/>
          <w:rtl w:val="true"/>
          <w:lang w:bidi="fa-IR"/>
        </w:rPr>
        <w:t xml:space="preserve">-  </w:t>
      </w:r>
      <w:r>
        <w:rPr>
          <w:rFonts w:cs="B Yagut"/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1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کرلی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fred n kerlinger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1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دو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تحی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گر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ی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ی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ی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گم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گ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برا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Yagut"/>
          <w:color w:val="FF0000"/>
          <w:sz w:val="28"/>
          <w:szCs w:val="28"/>
          <w:lang w:bidi="fa-IR"/>
        </w:rPr>
      </w:pP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انواع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تحقیق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ها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color w:val="FF0000"/>
          <w:sz w:val="40"/>
          <w:szCs w:val="40"/>
          <w:u w:val="single"/>
          <w:rtl w:val="true"/>
          <w:lang w:bidi="fa-IR"/>
        </w:rPr>
        <w:t xml:space="preserve">: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امتح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می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تر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ت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ابتدا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FF0000"/>
          <w:sz w:val="40"/>
          <w:sz w:val="40"/>
          <w:szCs w:val="40"/>
          <w:u w:val="single"/>
          <w:rtl w:val="true"/>
          <w:lang w:bidi="fa-IR"/>
        </w:rPr>
        <w:t>اینجاست</w:t>
      </w:r>
    </w:p>
    <w:p>
      <w:pPr>
        <w:pStyle w:val="Normal"/>
        <w:jc w:val="left"/>
        <w:rPr>
          <w:color w:val="FF0000"/>
          <w:sz w:val="28"/>
          <w:szCs w:val="28"/>
          <w:lang w:bidi="fa-IR"/>
        </w:rPr>
      </w:pP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بررس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تحقیق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انواع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تحقیق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نظر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هدف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FF0000"/>
          <w:sz w:val="28"/>
          <w:szCs w:val="28"/>
          <w:lang w:bidi="fa-IR"/>
        </w:rPr>
      </w:pPr>
      <w:r>
        <w:rPr>
          <w:rFonts w:cs="B Yagut"/>
          <w:color w:val="FF0000"/>
          <w:sz w:val="28"/>
          <w:szCs w:val="28"/>
          <w:lang w:bidi="fa-IR"/>
        </w:rPr>
        <w:t>1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بنیاد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Yagut"/>
          <w:color w:val="FF0000"/>
          <w:sz w:val="28"/>
          <w:szCs w:val="28"/>
          <w:lang w:bidi="fa-IR"/>
        </w:rPr>
        <w:t>2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کاربرد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Yagut"/>
          <w:color w:val="FF0000"/>
          <w:sz w:val="28"/>
          <w:szCs w:val="28"/>
          <w:lang w:bidi="fa-IR"/>
        </w:rPr>
        <w:t>3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اقدام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پژوه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علت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 w:val="28"/>
          <w:szCs w:val="28"/>
          <w:rtl w:val="true"/>
          <w:lang w:bidi="fa-IR"/>
        </w:rPr>
        <w:t>یاب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color w:val="FF0000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د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ج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ن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سطح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و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و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م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یا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ی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ی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ی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ب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93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ب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ضاو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ق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1.35pt" to="379.25pt,11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88510</wp:posOffset>
                </wp:positionH>
                <wp:positionV relativeFrom="paragraph">
                  <wp:posOffset>144145</wp:posOffset>
                </wp:positionV>
                <wp:extent cx="228600" cy="45720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1.35pt" to="379.25pt,47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3151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35pt" to="469.25pt,11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3151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35pt" to="469.25pt,2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Yagut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صرف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رش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ج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از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جدای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رش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ش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د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دب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س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ذ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رض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یژ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یژ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وفق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و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نو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جدا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                  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زن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ز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قا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رض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4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. . . . </w:t>
      </w:r>
      <w:r>
        <w:rPr>
          <w:rFonts w:cs="B Yagut"/>
          <w:sz w:val="28"/>
          <w:szCs w:val="28"/>
          <w:lang w:bidi="fa-IR"/>
        </w:rPr>
        <w:t>t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و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س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ک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ک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ک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خا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ز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ز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سطح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عز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پیشر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حبوبی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مکلاسا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حبو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همکل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وش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انگیز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آموخت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بیر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80</w:t>
      </w:r>
      <w:r>
        <w:rPr>
          <w:sz w:val="28"/>
          <w:sz w:val="28"/>
          <w:szCs w:val="28"/>
          <w:rtl w:val="true"/>
          <w:lang w:bidi="fa-IR"/>
        </w:rPr>
        <w:t>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موفقی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u w:val="single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دب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  <w:r>
        <w:rPr>
          <w:rFonts w:cs="B Yagut"/>
          <w:sz w:val="28"/>
          <w:szCs w:val="28"/>
          <w:lang w:bidi="fa-IR"/>
        </w:rPr>
        <w:t>4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(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=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قر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خ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آزمای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قی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داول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د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کتابخانه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سی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یلم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Yagut"/>
          <w:sz w:val="28"/>
          <w:sz w:val="28"/>
          <w:szCs w:val="28"/>
          <w:rtl w:val="true"/>
          <w:lang w:bidi="fa-IR"/>
        </w:rPr>
        <w:t>ه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ای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ل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Yagut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5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ج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غ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ژوه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ل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ويس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نويسي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ارچ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زمو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نج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ايان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56:00Z</dcterms:created>
  <dc:creator>Apple Kish</dc:creator>
  <dc:description/>
  <dc:language>en-US</dc:language>
  <cp:lastModifiedBy>DoubleUp</cp:lastModifiedBy>
  <dcterms:modified xsi:type="dcterms:W3CDTF">2008-12-24T19:04:00Z</dcterms:modified>
  <cp:revision>3</cp:revision>
  <dc:subject/>
  <dc:title>روش تحقیق</dc:title>
</cp:coreProperties>
</file>