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هر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زدان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ر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مسار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ش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شه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د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رسراب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‌شهیدهاشمی‌نژاد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وی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فی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سم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ید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قب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م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ک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شهر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مر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یان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شهر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وچ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یائ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ش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نو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ص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من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بندرعباس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ی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ظمی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یز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ض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کنژ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ز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ک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دو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ی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طای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ب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درفز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ومیه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ب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ر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شر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کائیل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و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ه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ل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نان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زه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بیار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ع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دق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ایلام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عیدرحی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ور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نب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دیو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حرال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ن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ور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ب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ت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ستگ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ج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ب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ص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ع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د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ک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ص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وزستان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ن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ر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خوزستان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b/>
          <w:b/>
          <w:bCs/>
          <w:rtl w:val="true"/>
          <w:lang w:bidi="fa-IR"/>
        </w:rPr>
        <w:t>زنج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ش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نجان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ظم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طه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لوچستان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هد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د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ه</w:t>
      </w:r>
    </w:p>
    <w:p>
      <w:pPr>
        <w:pStyle w:val="Normal"/>
        <w:spacing w:before="120" w:after="120"/>
        <w:jc w:val="righ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ال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لوچ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هدان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خاب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م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ض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غ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بد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ی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غم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مفت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ر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میز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ینب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شوا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شیدقاسم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بان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قیقت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وسف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زو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وسف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ر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الق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ثابت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صومه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یند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ا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د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و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ه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هن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ه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ح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ه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و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اس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نندج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ا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دس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نندج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لی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ک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ز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ن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سو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ی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وثر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یاسو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خواهران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b/>
          <w:bCs/>
          <w:lang w:bidi="fa-IR"/>
        </w:rPr>
        <w:t>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ج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ب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ژاد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مینی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ر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م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بیب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ع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گیل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ی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یل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ج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ب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اطب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وز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د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مالو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رز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ش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ائ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ض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ی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اهره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spacing w:before="120" w:after="120"/>
        <w:jc w:val="righ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یع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ری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ادرا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شر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ساد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رداوود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ین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بری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اراک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وف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صو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یکم</w:t>
      </w:r>
      <w:r>
        <w:rPr>
          <w:rFonts w:cs="B Nazanin"/>
          <w:b/>
          <w:bCs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ض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نامۀ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مک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« </w:t>
      </w:r>
      <w:r>
        <w:rPr>
          <w:rFonts w:cs="B Nazanin"/>
          <w:b/>
          <w:b/>
          <w:bCs/>
          <w:rtl w:val="true"/>
          <w:lang w:bidi="fa-IR"/>
        </w:rPr>
        <w:t>با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گر</w:t>
      </w:r>
      <w:r>
        <w:rPr>
          <w:rFonts w:cs="B Nazanin"/>
          <w:b/>
          <w:bCs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0/8/9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600/7598/50000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د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ه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و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آ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0/9/9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و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rtl w:val="true"/>
          <w:lang w:bidi="fa-IR"/>
        </w:rPr>
        <w:t>بند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پیا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تب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7655</wp:posOffset>
            </wp:positionH>
            <wp:positionV relativeFrom="paragraph">
              <wp:posOffset>596265</wp:posOffset>
            </wp:positionV>
            <wp:extent cx="1785620" cy="709295"/>
            <wp:effectExtent l="0" t="0" r="0" b="0"/>
            <wp:wrapNone/>
            <wp:docPr id="1" name="File_009d1c7e-0210-4e20-843e-126a3b386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09d1c7e-0210-4e20-843e-126a3b3864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  <w:lang w:bidi="fa-IR"/>
        </w:rPr>
        <w:t>بند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ر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یش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"/>
          <w:b/>
          <w:b/>
          <w:bCs/>
        </w:rPr>
      </w:pPr>
      <w:r>
        <w:rPr>
          <w:rFonts w:cs="2  Titr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"/>
          <w:b/>
          <w:b/>
          <w:bCs/>
        </w:rPr>
      </w:pPr>
      <w:r>
        <w:rPr>
          <w:rFonts w:cs="2  Titr"/>
          <w:b/>
          <w:bCs/>
          <w:rtl w:val="true"/>
        </w:rPr>
      </w:r>
    </w:p>
    <w:sectPr>
      <w:headerReference w:type="default" r:id="rId3"/>
      <w:type w:val="continuous"/>
      <w:pgSz w:w="8391" w:h="11906"/>
      <w:pgMar w:left="1440" w:right="1641" w:gutter="0" w:header="720" w:top="218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24/08/1393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24/08/1393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600/7742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sz w:val="20"/>
                        <w:szCs w:val="20"/>
                        <w:lang w:bidi="fa-IR"/>
                      </w:rPr>
                      <w:t>600/7742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6:42:00Z</dcterms:created>
  <dc:creator>farhangianuni</dc:creator>
  <dc:description/>
  <cp:keywords/>
  <dc:language>en-US</dc:language>
  <cp:lastModifiedBy>nemati</cp:lastModifiedBy>
  <dcterms:modified xsi:type="dcterms:W3CDTF">2014-11-22T06:42:00Z</dcterms:modified>
  <cp:revision>2</cp:revision>
  <dc:subject/>
  <dc:title/>
</cp:coreProperties>
</file>