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400050</wp:posOffset>
                </wp:positionV>
                <wp:extent cx="1057275" cy="37147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فرم شماره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-31.5pt;width:83.2pt;height:29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فرم شماره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رص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7490</wp:posOffset>
                </wp:positionH>
                <wp:positionV relativeFrom="paragraph">
                  <wp:posOffset>-528320</wp:posOffset>
                </wp:positionV>
                <wp:extent cx="869315" cy="1018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2  Titr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2  Titr"/>
                                <w:sz w:val="30"/>
                                <w:szCs w:val="3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750" cy="88519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0" r="-4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885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45pt;height:80.2pt;mso-wrap-distance-left:9.05pt;mso-wrap-distance-right:9.05pt;mso-wrap-distance-top:0pt;mso-wrap-distance-bottom:0pt;margin-top:-41.6pt;mso-position-vertical-relative:text;margin-left:41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2  Titr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cs="2  Titr"/>
                          <w:sz w:val="30"/>
                          <w:szCs w:val="30"/>
                          <w:lang w:val="en-US" w:eastAsia="en-US"/>
                        </w:rPr>
                        <w:drawing>
                          <wp:inline distT="0" distB="0" distL="0" distR="0">
                            <wp:extent cx="666750" cy="88519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0" r="-4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885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Times New Roman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ان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ت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تقاض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اه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لاح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ر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اکزآمو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ب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ی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در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</w:t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نلی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آموز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کترونیک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16"/>
        <w:gridCol w:w="5730"/>
        <w:gridCol w:w="993"/>
        <w:gridCol w:w="1017"/>
      </w:tblGrid>
      <w:tr>
        <w:trPr>
          <w:trHeight w:val="19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وامل</w:t>
            </w:r>
          </w:p>
        </w:tc>
        <w:tc>
          <w:tcPr>
            <w:tcW w:w="5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وامل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78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حر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bidi="fa-IR"/>
              </w:rPr>
              <w:t>3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لیسان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فق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bidi="fa-IR"/>
              </w:rPr>
              <w:t>2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ک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سس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4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رور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شویق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یاف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قدی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الیفات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قیق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ایش‌ها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bidi="fa-IR"/>
              </w:rPr>
              <w:t>15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rtl w:val="true"/>
                <w:lang w:bidi="fa-IR"/>
              </w:rPr>
              <w:t>ا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ابک‌د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i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c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ج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کا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زن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ind w:left="360" w:right="0" w:hanging="360"/>
              <w:jc w:val="left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تب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خ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مو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6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ت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نی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ش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وارز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اراب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از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تی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lang w:bidi="fa-IR"/>
              </w:rPr>
              <w:t>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صلاح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صلاح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بیگ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ین‌المل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9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ها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گو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ت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جمو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6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ل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قد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فهی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طا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اگیر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زشیاب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ایا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شت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CDL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شا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توج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1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99/16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کارم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ه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و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مین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ایش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نفرانس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ابقات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ای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هن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ن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وابط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ها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5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ض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تخصص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بوط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18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9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Nazani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11:00Z</dcterms:created>
  <dc:creator>MRT</dc:creator>
  <dc:description/>
  <cp:keywords/>
  <dc:language>en-US</dc:language>
  <cp:lastModifiedBy>admin</cp:lastModifiedBy>
  <cp:lastPrinted>2016-12-26T10:41:00Z</cp:lastPrinted>
  <dcterms:modified xsi:type="dcterms:W3CDTF">2016-12-26T07:11:00Z</dcterms:modified>
  <cp:revision>3</cp:revision>
  <dc:subject/>
  <dc:title/>
</cp:coreProperties>
</file>