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0"/>
        <w:rPr>
          <w:rFonts w:ascii="nasimb;Times New Roman" w:hAnsi="nasimb;Times New Roman" w:eastAsia="Times New Roman" w:cs="B Titr"/>
          <w:b/>
          <w:b/>
          <w:bCs/>
          <w:kern w:val="2"/>
          <w:sz w:val="40"/>
          <w:szCs w:val="52"/>
        </w:rPr>
      </w:pPr>
      <w:r>
        <w:rPr>
          <w:rFonts w:ascii="nasimb;Times New Roman" w:hAnsi="nasimb;Times New Roman" w:eastAsia="Times New Roman" w:cs="B Titr"/>
          <w:b/>
          <w:b/>
          <w:bCs/>
          <w:kern w:val="2"/>
          <w:sz w:val="40"/>
          <w:sz w:val="40"/>
          <w:szCs w:val="52"/>
          <w:rtl w:val="true"/>
        </w:rPr>
        <w:t>قابل</w:t>
      </w:r>
      <w:r>
        <w:rPr>
          <w:rFonts w:ascii="nasimb;Times New Roman" w:hAnsi="nasimb;Times New Roman" w:eastAsia="nasimb;Times New Roman" w:cs="nasimb;Times New Roman"/>
          <w:b/>
          <w:b/>
          <w:bCs/>
          <w:kern w:val="2"/>
          <w:sz w:val="40"/>
          <w:sz w:val="40"/>
          <w:szCs w:val="52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kern w:val="2"/>
          <w:sz w:val="40"/>
          <w:sz w:val="40"/>
          <w:szCs w:val="52"/>
          <w:rtl w:val="true"/>
        </w:rPr>
        <w:t>توجه</w:t>
      </w:r>
      <w:r>
        <w:rPr>
          <w:rFonts w:ascii="nasimb;Times New Roman" w:hAnsi="nasimb;Times New Roman" w:eastAsia="nasimb;Times New Roman" w:cs="nasimb;Times New Roman"/>
          <w:b/>
          <w:b/>
          <w:bCs/>
          <w:kern w:val="2"/>
          <w:sz w:val="40"/>
          <w:sz w:val="40"/>
          <w:szCs w:val="52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kern w:val="2"/>
          <w:sz w:val="40"/>
          <w:sz w:val="40"/>
          <w:szCs w:val="52"/>
          <w:rtl w:val="true"/>
        </w:rPr>
        <w:t>دانشجومعلمان</w:t>
      </w:r>
      <w:r>
        <w:rPr>
          <w:rFonts w:ascii="nasimb;Times New Roman" w:hAnsi="nasimb;Times New Roman" w:eastAsia="nasimb;Times New Roman" w:cs="nasimb;Times New Roman"/>
          <w:b/>
          <w:b/>
          <w:bCs/>
          <w:kern w:val="2"/>
          <w:sz w:val="40"/>
          <w:sz w:val="40"/>
          <w:szCs w:val="52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kern w:val="2"/>
          <w:sz w:val="40"/>
          <w:sz w:val="40"/>
          <w:szCs w:val="52"/>
          <w:rtl w:val="true"/>
        </w:rPr>
        <w:t>محترم</w:t>
      </w:r>
      <w:r>
        <w:rPr>
          <w:rFonts w:ascii="nasimb;Times New Roman" w:hAnsi="nasimb;Times New Roman" w:eastAsia="nasimb;Times New Roman" w:cs="nasimb;Times New Roman"/>
          <w:b/>
          <w:b/>
          <w:bCs/>
          <w:kern w:val="2"/>
          <w:sz w:val="40"/>
          <w:sz w:val="40"/>
          <w:szCs w:val="52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kern w:val="2"/>
          <w:sz w:val="40"/>
          <w:sz w:val="40"/>
          <w:szCs w:val="52"/>
          <w:rtl w:val="true"/>
        </w:rPr>
        <w:t>دوره</w:t>
      </w:r>
      <w:r>
        <w:rPr>
          <w:rFonts w:ascii="nasimb;Times New Roman" w:hAnsi="nasimb;Times New Roman" w:eastAsia="nasimb;Times New Roman" w:cs="nasimb;Times New Roman"/>
          <w:b/>
          <w:b/>
          <w:bCs/>
          <w:kern w:val="2"/>
          <w:sz w:val="40"/>
          <w:sz w:val="40"/>
          <w:szCs w:val="52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kern w:val="2"/>
          <w:sz w:val="40"/>
          <w:sz w:val="40"/>
          <w:szCs w:val="52"/>
          <w:rtl w:val="true"/>
        </w:rPr>
        <w:t>کارشناسی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0"/>
        <w:rPr>
          <w:rFonts w:ascii="nasimb;Times New Roman" w:hAnsi="nasimb;Times New Roman" w:eastAsia="Times New Roman" w:cs="B Titr"/>
          <w:b/>
          <w:b/>
          <w:bCs/>
          <w:kern w:val="2"/>
          <w:sz w:val="38"/>
          <w:szCs w:val="38"/>
        </w:rPr>
      </w:pPr>
      <w:r>
        <w:rPr>
          <w:rFonts w:ascii="nasimb;Times New Roman" w:hAnsi="nasimb;Times New Roman" w:eastAsia="Times New Roman" w:cs="B Titr"/>
          <w:b/>
          <w:b/>
          <w:bCs/>
          <w:kern w:val="2"/>
          <w:sz w:val="38"/>
          <w:sz w:val="38"/>
          <w:szCs w:val="38"/>
          <w:rtl w:val="true"/>
        </w:rPr>
        <w:t>برخی</w:t>
      </w:r>
      <w:r>
        <w:rPr>
          <w:rFonts w:ascii="nasimb;Times New Roman" w:hAnsi="nasimb;Times New Roman" w:eastAsia="nasimb;Times New Roman" w:cs="nasimb;Times New Roman"/>
          <w:b/>
          <w:b/>
          <w:bCs/>
          <w:kern w:val="2"/>
          <w:sz w:val="38"/>
          <w:sz w:val="38"/>
          <w:szCs w:val="38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kern w:val="2"/>
          <w:sz w:val="38"/>
          <w:sz w:val="38"/>
          <w:szCs w:val="3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kern w:val="2"/>
          <w:sz w:val="38"/>
          <w:sz w:val="38"/>
          <w:szCs w:val="38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kern w:val="2"/>
          <w:sz w:val="38"/>
          <w:sz w:val="38"/>
          <w:szCs w:val="38"/>
          <w:rtl w:val="true"/>
        </w:rPr>
        <w:t>موارد</w:t>
      </w:r>
      <w:r>
        <w:rPr>
          <w:rFonts w:ascii="nasimb;Times New Roman" w:hAnsi="nasimb;Times New Roman" w:eastAsia="nasimb;Times New Roman" w:cs="nasimb;Times New Roman"/>
          <w:b/>
          <w:b/>
          <w:bCs/>
          <w:kern w:val="2"/>
          <w:sz w:val="38"/>
          <w:sz w:val="38"/>
          <w:szCs w:val="38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kern w:val="2"/>
          <w:sz w:val="38"/>
          <w:sz w:val="38"/>
          <w:szCs w:val="38"/>
          <w:rtl w:val="true"/>
        </w:rPr>
        <w:t>بسیار</w:t>
      </w:r>
      <w:r>
        <w:rPr>
          <w:rFonts w:ascii="nasimb;Times New Roman" w:hAnsi="nasimb;Times New Roman" w:eastAsia="nasimb;Times New Roman" w:cs="nasimb;Times New Roman"/>
          <w:b/>
          <w:b/>
          <w:bCs/>
          <w:kern w:val="2"/>
          <w:sz w:val="38"/>
          <w:sz w:val="38"/>
          <w:szCs w:val="38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kern w:val="2"/>
          <w:sz w:val="38"/>
          <w:sz w:val="38"/>
          <w:szCs w:val="38"/>
          <w:rtl w:val="true"/>
        </w:rPr>
        <w:t>مه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FF0000"/>
          <w:kern w:val="2"/>
          <w:sz w:val="38"/>
          <w:sz w:val="38"/>
          <w:szCs w:val="38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color w:val="FF0000"/>
          <w:kern w:val="2"/>
          <w:sz w:val="38"/>
          <w:sz w:val="38"/>
          <w:szCs w:val="38"/>
          <w:rtl w:val="true"/>
        </w:rPr>
        <w:t>شیو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FF0000"/>
          <w:kern w:val="2"/>
          <w:sz w:val="38"/>
          <w:sz w:val="38"/>
          <w:szCs w:val="38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color w:val="FF0000"/>
          <w:kern w:val="2"/>
          <w:sz w:val="38"/>
          <w:sz w:val="38"/>
          <w:szCs w:val="38"/>
          <w:rtl w:val="true"/>
        </w:rPr>
        <w:t>نام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FF0000"/>
          <w:kern w:val="2"/>
          <w:sz w:val="38"/>
          <w:sz w:val="38"/>
          <w:szCs w:val="38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color w:val="FF0000"/>
          <w:kern w:val="2"/>
          <w:sz w:val="38"/>
          <w:sz w:val="38"/>
          <w:szCs w:val="38"/>
          <w:rtl w:val="true"/>
        </w:rPr>
        <w:t>امتحان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FF0000"/>
          <w:kern w:val="2"/>
          <w:sz w:val="38"/>
          <w:sz w:val="38"/>
          <w:szCs w:val="38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kern w:val="2"/>
          <w:sz w:val="38"/>
          <w:sz w:val="38"/>
          <w:szCs w:val="38"/>
          <w:rtl w:val="true"/>
        </w:rPr>
        <w:t>دانشگاه</w:t>
      </w:r>
      <w:r>
        <w:rPr>
          <w:rFonts w:ascii="nasimb;Times New Roman" w:hAnsi="nasimb;Times New Roman" w:eastAsia="nasimb;Times New Roman" w:cs="nasimb;Times New Roman"/>
          <w:b/>
          <w:b/>
          <w:bCs/>
          <w:kern w:val="2"/>
          <w:sz w:val="38"/>
          <w:sz w:val="38"/>
          <w:szCs w:val="38"/>
          <w:rtl w:val="true"/>
        </w:rPr>
        <w:t xml:space="preserve"> </w:t>
      </w:r>
      <w:r>
        <w:rPr>
          <w:rFonts w:ascii="nasimb;Times New Roman" w:hAnsi="nasimb;Times New Roman" w:eastAsia="Times New Roman" w:cs="B Titr"/>
          <w:b/>
          <w:b/>
          <w:bCs/>
          <w:kern w:val="2"/>
          <w:sz w:val="38"/>
          <w:sz w:val="38"/>
          <w:szCs w:val="38"/>
          <w:rtl w:val="true"/>
        </w:rPr>
        <w:t>فرهنگیان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39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قدم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39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رزشیاب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ک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رک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ه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چرخ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دده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eastAsia="Times New Roman" w:cs="Sakkal Majalla"/>
          <w:b/>
          <w:b/>
          <w:bCs/>
          <w:color w:val="444444"/>
          <w:sz w:val="28"/>
          <w:sz w:val="28"/>
          <w:szCs w:val="28"/>
          <w:rtl w:val="true"/>
        </w:rPr>
        <w:t>–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دگی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د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نام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یز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ب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ع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وا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ایط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طلو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ین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ج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رآی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راه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ای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م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نظو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ستنا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33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ی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ام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وزش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جه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یجا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ح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وی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ماهنگ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ج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تخاذ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صمیم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بتن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وان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قرر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یو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ام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جرای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گزا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رهنگ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رح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ذ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دو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گردی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39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2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رزیاب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یشرف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سا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ضو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عالی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لا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نجا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کالی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وزشی</w:t>
      </w:r>
      <w:r>
        <w:rPr>
          <w:rFonts w:ascii="Cambria" w:hAnsi="Cambria" w:eastAsia="Times New Roman" w:cs="Cambria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ascii="Sakkal Majalla" w:hAnsi="Sakkal Majalla" w:eastAsia="Times New Roman" w:cs="Sakkal Majalla"/>
          <w:b/>
          <w:b/>
          <w:bCs/>
          <w:color w:val="444444"/>
          <w:sz w:val="28"/>
          <w:sz w:val="28"/>
          <w:szCs w:val="28"/>
          <w:rtl w:val="true"/>
        </w:rPr>
        <w:t>–</w:t>
      </w:r>
      <w:r>
        <w:rPr>
          <w:rFonts w:ascii="Cambria" w:hAnsi="Cambria" w:eastAsia="Times New Roman" w:cs="Cambria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ژوهش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تایج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ر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ا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ر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نجا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گیر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3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رک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ا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ر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لی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لزا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س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صور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غیب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ا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ر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کالی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ی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ج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ظ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گرفت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خواه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4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چنانچ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خش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ظ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م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ج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م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ب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زمو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ظ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ج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د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39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بص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: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گزا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ا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ظ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لزا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س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بص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2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: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گزا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م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ارگاه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زمایشگاه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یس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فت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ب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Cambria" w:hAnsi="Cambria" w:eastAsia="Times New Roman" w:cs="Cambria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گزا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ا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ا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ذیر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/>
      </w:pP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بص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3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: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مرا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شت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ار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ر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جلس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لزا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س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39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5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eastAsia="Times New Roman" w:cs="Sakkal Majalla" w:ascii="Sakkal Majalla" w:hAnsi="Sakkal Majalla"/>
          <w:b/>
          <w:bCs/>
          <w:color w:val="444444"/>
          <w:sz w:val="28"/>
          <w:szCs w:val="28"/>
          <w:rtl w:val="true"/>
        </w:rPr>
        <w:t>–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رج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رزیاب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س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39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6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عیا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رزیاب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یشرف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س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صور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صف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یس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20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eastAsia="Times New Roman" w:cs="Sakkal Majalla" w:ascii="Sakkal Majalla" w:hAnsi="Sakkal Majalla"/>
          <w:b/>
          <w:bCs/>
          <w:color w:val="444444"/>
          <w:sz w:val="28"/>
          <w:szCs w:val="28"/>
          <w:rtl w:val="true"/>
        </w:rPr>
        <w:t>–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00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)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بص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2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: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قاض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جدی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ظ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طریق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ای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امان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وزش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نجا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ذیر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بص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3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: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و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مر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بی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ارآموز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ارورز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وس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نام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صو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وأ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کلی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ژوهش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رائ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صورت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شخیص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أیی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گرو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وزش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ربوط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کم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طو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ک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س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باشد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ناتما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لق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اتما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ی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داکث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ظر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چه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نج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45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)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و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اریخ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ا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طع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بد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39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بص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4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: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طع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د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غی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اب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غیی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س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39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39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 </w:t>
      </w:r>
    </w:p>
    <w:tbl>
      <w:tblPr>
        <w:bidiVisual w:val="true"/>
        <w:tblW w:w="9855" w:type="dxa"/>
        <w:jc w:val="left"/>
        <w:tblInd w:w="-829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9855"/>
      </w:tblGrid>
      <w:tr>
        <w:trPr/>
        <w:tc>
          <w:tcPr>
            <w:tcW w:w="98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0"/>
              <w:ind w:left="0" w:right="0" w:hanging="0"/>
              <w:jc w:val="left"/>
              <w:outlineLvl w:val="1"/>
              <w:rPr>
                <w:rFonts w:ascii="nasimb;Times New Roman" w:hAnsi="nasimb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nasimb;Times New Roman" w:hAnsi="nasimb;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اده</w:t>
            </w:r>
            <w:r>
              <w:rPr>
                <w:rFonts w:ascii="nasimb;Times New Roman" w:hAnsi="nasimb;Times New Roman" w:eastAsia="nasimb;Times New Roman" w:cs="nasimb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nasimb;Times New Roman" w:hAnsi="nasimb;Times New Roman"/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0"/>
              <w:ind w:left="0" w:right="0" w:hanging="0"/>
              <w:jc w:val="left"/>
              <w:outlineLvl w:val="1"/>
              <w:rPr>
                <w:rFonts w:ascii="nasimb;Times New Roman" w:hAnsi="nasimb;Times New Roman" w:eastAsia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Nazanin" w:ascii="nasimb;Times New Roman" w:hAnsi="nasimb;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nasimb;Times New Roman" w:hAnsi="nasimb;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اریف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7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داق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بو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0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س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عد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بای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مت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2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9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ک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چ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بو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س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ک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چنانچ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عد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و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وق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داق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4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گذرا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ب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ارنام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ذ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عد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وق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حاس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خواه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د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 </w:t>
      </w:r>
    </w:p>
    <w:tbl>
      <w:tblPr>
        <w:bidiVisual w:val="true"/>
        <w:tblW w:w="8445" w:type="dxa"/>
        <w:jc w:val="left"/>
        <w:tblInd w:w="581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8445"/>
      </w:tblGrid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0"/>
              <w:ind w:left="0" w:right="0" w:hanging="0"/>
              <w:jc w:val="left"/>
              <w:outlineLvl w:val="1"/>
              <w:rPr>
                <w:rFonts w:ascii="nasimb;Times New Roman" w:hAnsi="nasimb;Times New Roman" w:eastAsia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nasimb;Times New Roman" w:hAnsi="nasimb;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اده</w:t>
            </w:r>
            <w:r>
              <w:rPr>
                <w:rFonts w:eastAsia="Times New Roman" w:cs="B Nazanin" w:ascii="nasimb;Times New Roman" w:hAnsi="nasimb;Times New Roman"/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0"/>
              <w:ind w:left="0" w:right="0" w:hanging="0"/>
              <w:jc w:val="left"/>
              <w:outlineLvl w:val="1"/>
              <w:rPr>
                <w:rFonts w:ascii="nasimb;Times New Roman" w:hAnsi="nasimb;Times New Roman" w:eastAsia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Nazanin" w:ascii="nasimb;Times New Roman" w:hAnsi="nasimb;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nasimb;Times New Roman" w:hAnsi="nasimb;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اریف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تبصره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: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در صورتیکه دانشجو پس از اخذ مجدد درس نتواند حداقل نمره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4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ا کسب نماید نمره قبلی از کارنامه حذف نخواهد شد و نمره جدید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دیم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لاوه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ثبت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ارنامه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عدل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ل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حاسبه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خواهد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د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tbl>
      <w:tblPr>
        <w:bidiVisual w:val="true"/>
        <w:tblW w:w="8445" w:type="dxa"/>
        <w:jc w:val="left"/>
        <w:tblInd w:w="581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8445"/>
      </w:tblGrid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0"/>
              <w:ind w:left="0" w:right="0" w:hanging="0"/>
              <w:jc w:val="left"/>
              <w:outlineLvl w:val="1"/>
              <w:rPr>
                <w:rFonts w:ascii="nasimb;Times New Roman" w:hAnsi="nasimb;Times New Roman" w:eastAsia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nasimb;Times New Roman" w:hAnsi="nasimb;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اده</w:t>
            </w:r>
            <w:r>
              <w:rPr>
                <w:rFonts w:ascii="nasimb;Times New Roman" w:hAnsi="nasimb;Times New Roman" w:eastAsia="nasimb;Times New Roman" w:cs="nasimb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nasimb;Times New Roman" w:hAnsi="nasimb;Times New Roman"/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0"/>
              <w:ind w:left="0" w:right="0" w:hanging="0"/>
              <w:jc w:val="left"/>
              <w:outlineLvl w:val="1"/>
              <w:rPr>
                <w:rFonts w:ascii="nasimb;Times New Roman" w:hAnsi="nasimb;Times New Roman" w:eastAsia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Nazanin" w:ascii="nasimb;Times New Roman" w:hAnsi="nasimb;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nasimb;Times New Roman" w:hAnsi="nasimb;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اریف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0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ک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ختیا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بو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گرف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وا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عد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ختیا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یگ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نتخ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اید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1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اریخ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راغ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وز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س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خر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طع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Cambria" w:hAnsi="Cambria" w:eastAsia="Times New Roman" w:cs="Cambria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یست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eastAsia="Times New Roman" w:cs="Cambria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امان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وزش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ثب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2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چنانچ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عد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مت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2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شروط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لق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شروط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ع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(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ج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خر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)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ق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نتخ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یش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4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اح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دارد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3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صورت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طو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ج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توا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عد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خ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2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سا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نه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ک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رص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خذ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جد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داکث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20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اح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و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و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انگ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و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خ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داق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2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سا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رک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و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یاف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غی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صور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حرو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4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شمو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ایگ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صور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د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س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بو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ذ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نتخ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جد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ظ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رداخ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زین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ربوط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طابق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عرف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صوب</w:t>
      </w:r>
      <w:r>
        <w:rPr>
          <w:rFonts w:ascii="Cambria" w:hAnsi="Cambria" w:eastAsia="Times New Roman" w:cs="Cambria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(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طابق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جدو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عرف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الان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وب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و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گاهه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ولت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)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ست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5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اه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یثار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اب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ی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ام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سهیل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وزش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اه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یثار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صو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ا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نام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یز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زار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لو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قیق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ناو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6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غیب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-16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یش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6/3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جلس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جلس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ا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غیب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شت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شخیص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وزش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ذ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بصره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: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صورتیک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ذ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عدا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احده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خذ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ص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(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4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اح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)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س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Cambria" w:hAnsi="Cambria" w:eastAsia="Times New Roman" w:cs="Cambria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ر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حسو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نو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حاس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گرد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2-16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چنانچ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غیب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غیرموج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ای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ی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ج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جد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م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خواه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د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3-16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سافر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طو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ا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ل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جه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غیب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خواه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لیک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ر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ض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ی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رزش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صور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مزمان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ردو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ادگ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سابق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زم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شر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ج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مت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فر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(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قط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و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)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سافر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ل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خ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ضو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وزش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ردی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/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رک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وزش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ا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اب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رس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تخاذ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صمی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4-16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گزا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جد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غائب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شمو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3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6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ول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رص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ا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لامان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5-16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چنانچ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غیب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ل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یما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و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قا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رک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باش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رائ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ارک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ستند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لاز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ایی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زشک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عتم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ردی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/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رک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موزش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ا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نو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غیب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زشک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لق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/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و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ذ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گردد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6-16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ذ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ک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لی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و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رو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ولی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ک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پذی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د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7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صادیق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خل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قل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حو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سیدگ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آنه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قل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امتحان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2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رستاد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خص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یگ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ج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خو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رک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ج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یگر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امتحان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3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رتک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رفع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و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شخاص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قیق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ج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خل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قف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مزاحم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اج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رنام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خوابگا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/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ج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)</w:t>
      </w: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عد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عای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قرر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گاه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8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-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نبیهات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-18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نبیهات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ک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ر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میت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نضباط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سب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وا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عم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خطا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فاهی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2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ذک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تب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دو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ج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پرون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3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خطا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تب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دو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ج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پرون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4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ذک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تب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درج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پرون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5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وبیخ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تب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درج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پرون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6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د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م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25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صد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درس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اامتح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ربوط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خلف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7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حرومی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سهیلا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فاه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قب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ام،خوابگا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یک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ا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اطو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قیمان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تحصیل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8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یاف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خسار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مورد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خلف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نج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یجادضرروزی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د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9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ن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ق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ک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دو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حتس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نوات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0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ن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ق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یک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احتس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نوات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1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ن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ق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دو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حتس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نوات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2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ن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ق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حتس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نوات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2-18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نبیهات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ک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فقط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کم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را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رکز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نضباط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سب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وان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عم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ود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ن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ق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دو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حتس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نوات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2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ن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ق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حتس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نوات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3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ن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ق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چها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دو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حتس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نوات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4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نع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وق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د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چها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نیمسا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حتساب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نوات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5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غیی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مح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(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مرا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غیر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رشت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صور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لزوم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6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بدیل</w:t>
      </w:r>
      <w:r>
        <w:rPr>
          <w:rFonts w:ascii="Cambria" w:hAnsi="Cambria" w:eastAsia="Times New Roman" w:cs="Cambria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ور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حصی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روزان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بانه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7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خراج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ج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دانشگا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ب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فظ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حق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شرک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آزمو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رودی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8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  <w:t>-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خراج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ومحرومیت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تحصیل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رکلی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دانشگاه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ها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از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1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تا</w:t>
      </w: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</w:rPr>
        <w:t>3</w:t>
      </w:r>
      <w:r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 w:val="28"/>
          <w:szCs w:val="28"/>
          <w:rtl w:val="true"/>
        </w:rPr>
        <w:t>سال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0" w:right="0" w:hanging="0"/>
        <w:jc w:val="center"/>
        <w:outlineLvl w:val="1"/>
        <w:rPr>
          <w:rFonts w:ascii="nasimb;Times New Roman" w:hAnsi="nasimb;Times New Roman" w:eastAsia="Times New Roman" w:cs="B Nazanin"/>
          <w:b/>
          <w:b/>
          <w:bCs/>
          <w:color w:val="7030A0"/>
          <w:sz w:val="32"/>
          <w:szCs w:val="36"/>
        </w:rPr>
      </w:pPr>
      <w:r>
        <w:rPr>
          <w:rFonts w:ascii="nasimb;Times New Roman" w:hAnsi="nasimb;Times New Roman" w:eastAsia="Times New Roman" w:cs="B Nazanin"/>
          <w:b/>
          <w:b/>
          <w:bCs/>
          <w:color w:val="7030A0"/>
          <w:sz w:val="32"/>
          <w:sz w:val="32"/>
          <w:szCs w:val="36"/>
          <w:rtl w:val="true"/>
        </w:rPr>
        <w:t>کارشناسان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7030A0"/>
          <w:sz w:val="32"/>
          <w:sz w:val="32"/>
          <w:szCs w:val="36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7030A0"/>
          <w:sz w:val="32"/>
          <w:sz w:val="32"/>
          <w:szCs w:val="36"/>
          <w:rtl w:val="true"/>
        </w:rPr>
        <w:t>آموزش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7030A0"/>
          <w:sz w:val="32"/>
          <w:sz w:val="32"/>
          <w:szCs w:val="36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7030A0"/>
          <w:sz w:val="32"/>
          <w:sz w:val="32"/>
          <w:szCs w:val="36"/>
          <w:rtl w:val="true"/>
        </w:rPr>
        <w:t>و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7030A0"/>
          <w:sz w:val="32"/>
          <w:sz w:val="32"/>
          <w:szCs w:val="36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7030A0"/>
          <w:sz w:val="32"/>
          <w:sz w:val="32"/>
          <w:szCs w:val="36"/>
          <w:rtl w:val="true"/>
        </w:rPr>
        <w:t>پژوهش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7030A0"/>
          <w:sz w:val="32"/>
          <w:sz w:val="32"/>
          <w:szCs w:val="36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7030A0"/>
          <w:sz w:val="32"/>
          <w:sz w:val="32"/>
          <w:szCs w:val="36"/>
          <w:rtl w:val="true"/>
        </w:rPr>
        <w:t>مرکز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7030A0"/>
          <w:sz w:val="32"/>
          <w:sz w:val="32"/>
          <w:szCs w:val="36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7030A0"/>
          <w:sz w:val="32"/>
          <w:sz w:val="32"/>
          <w:szCs w:val="36"/>
          <w:rtl w:val="true"/>
        </w:rPr>
        <w:t>آموزش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7030A0"/>
          <w:sz w:val="32"/>
          <w:sz w:val="32"/>
          <w:szCs w:val="36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7030A0"/>
          <w:sz w:val="32"/>
          <w:sz w:val="32"/>
          <w:szCs w:val="36"/>
          <w:rtl w:val="true"/>
        </w:rPr>
        <w:t>عال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7030A0"/>
          <w:sz w:val="32"/>
          <w:sz w:val="32"/>
          <w:szCs w:val="36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7030A0"/>
          <w:sz w:val="32"/>
          <w:sz w:val="32"/>
          <w:szCs w:val="36"/>
          <w:rtl w:val="true"/>
        </w:rPr>
        <w:t>شهید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7030A0"/>
          <w:sz w:val="32"/>
          <w:sz w:val="32"/>
          <w:szCs w:val="36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7030A0"/>
          <w:sz w:val="32"/>
          <w:sz w:val="32"/>
          <w:szCs w:val="36"/>
          <w:rtl w:val="true"/>
        </w:rPr>
        <w:t>رجایی</w:t>
      </w:r>
      <w:r>
        <w:rPr>
          <w:rFonts w:ascii="nasimb;Times New Roman" w:hAnsi="nasimb;Times New Roman" w:eastAsia="nasimb;Times New Roman" w:cs="nasimb;Times New Roman"/>
          <w:b/>
          <w:b/>
          <w:bCs/>
          <w:color w:val="7030A0"/>
          <w:sz w:val="32"/>
          <w:sz w:val="32"/>
          <w:szCs w:val="36"/>
          <w:rtl w:val="true"/>
        </w:rPr>
        <w:t xml:space="preserve"> </w:t>
      </w:r>
      <w:r>
        <w:rPr>
          <w:rFonts w:ascii="nasimb;Times New Roman" w:hAnsi="nasimb;Times New Roman" w:eastAsia="Times New Roman" w:cs="B Nazanin"/>
          <w:b/>
          <w:b/>
          <w:bCs/>
          <w:color w:val="7030A0"/>
          <w:sz w:val="32"/>
          <w:sz w:val="32"/>
          <w:szCs w:val="36"/>
          <w:rtl w:val="true"/>
        </w:rPr>
        <w:t>بابل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left="360" w:right="0" w:hanging="0"/>
        <w:jc w:val="left"/>
        <w:outlineLvl w:val="1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444444"/>
          <w:sz w:val="28"/>
          <w:szCs w:val="28"/>
          <w:rtl w:val="true"/>
        </w:rPr>
        <w:t>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160"/>
        <w:jc w:val="left"/>
        <w:rPr>
          <w:rFonts w:ascii="nasimb;Times New Roman" w:hAnsi="nasimb;Times New Roman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nasimb;Times New Roman" w:hAnsi="nasimb;Times New Roman"/>
          <w:b/>
          <w:bCs/>
          <w:color w:val="444444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imb">
    <w:altName w:val="Times New Roman"/>
    <w:charset w:val="00"/>
    <w:family w:val="roman"/>
    <w:pitch w:val="default"/>
  </w:font>
  <w:font w:name="Sakkal Majalla">
    <w:charset w:val="00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06:00Z</dcterms:created>
  <dc:creator>admin</dc:creator>
  <dc:description/>
  <cp:keywords/>
  <dc:language>en-US</dc:language>
  <cp:lastModifiedBy>admin</cp:lastModifiedBy>
  <cp:lastPrinted>2017-06-19T11:47:00Z</cp:lastPrinted>
  <dcterms:modified xsi:type="dcterms:W3CDTF">2017-06-19T07:18:00Z</dcterms:modified>
  <cp:revision>1</cp:revision>
  <dc:subject/>
  <dc:title/>
</cp:coreProperties>
</file>