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0"/>
        <w:rPr>
          <w:rFonts w:ascii="Yekan;Times New Roman" w:hAnsi="Yekan;Times New Roman" w:eastAsia="Times New Roman" w:cs="B Nazanin"/>
          <w:b/>
          <w:b/>
          <w:bCs/>
          <w:kern w:val="2"/>
          <w:sz w:val="28"/>
          <w:szCs w:val="28"/>
        </w:rPr>
      </w:pPr>
      <w:r>
        <w:rPr>
          <w:rFonts w:ascii="Yekan;Times New Roman" w:hAnsi="Yekan;Times New Roman" w:eastAsia="Times New Roman" w:cs="B Nazanin"/>
          <w:b/>
          <w:b/>
          <w:bCs/>
          <w:kern w:val="2"/>
          <w:sz w:val="28"/>
          <w:sz w:val="28"/>
          <w:szCs w:val="28"/>
          <w:rtl w:val="true"/>
        </w:rPr>
        <w:t>معرفی</w:t>
      </w:r>
      <w:r>
        <w:rPr>
          <w:rFonts w:ascii="Yekan;Times New Roman" w:hAnsi="Yekan;Times New Roman" w:eastAsia="Yekan;Times New Roman" w:cs="Yekan;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Yekan;Times New Roman" w:hAnsi="Yekan;Times New Roman" w:eastAsia="Times New Roman" w:cs="B Nazanin"/>
          <w:b/>
          <w:b/>
          <w:bCs/>
          <w:kern w:val="2"/>
          <w:sz w:val="28"/>
          <w:sz w:val="28"/>
          <w:szCs w:val="28"/>
          <w:rtl w:val="true"/>
        </w:rPr>
        <w:t>دانشگاه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د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رب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ر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ای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اص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یک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شرو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چگو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ئول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ئ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آم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قوف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ع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عد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تاب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و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تب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کت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زن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داخ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کت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صوص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ح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وص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اد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چگو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غ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کت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گر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تص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داخ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بل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یک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اق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ف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22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ج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م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ب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شیر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د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د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قدس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م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مال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و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لط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eastAsia="Times New Roman" w:cs="Sakkal Majalla"/>
          <w:color w:val="444444"/>
          <w:sz w:val="28"/>
          <w:sz w:val="28"/>
          <w:szCs w:val="28"/>
          <w:rtl w:val="true"/>
        </w:rPr>
        <w:t>…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یژ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شن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ردیبه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29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طف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و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ز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ا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ا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هند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و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ه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اس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صوص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ف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ز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طف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طل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29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ِ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ل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ی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ئ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صو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ظی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نابر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نج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ش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قس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م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چهار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م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جام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قاض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ا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دی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ط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ظ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اغ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خست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والحس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وغ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ماع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آ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ختر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خت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ا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ان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شا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سلط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خت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ف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یش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ورد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0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ب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ک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قای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فق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غ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هر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0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لا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ا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ر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قاض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غ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فق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گذران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ط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0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ستاد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ظ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ستا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ز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ای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eastAsia="Times New Roman" w:cs="B Nazanin" w:ascii="Tahoma" w:hAnsi="Tahoma"/>
          <w:color w:val="444444"/>
          <w:sz w:val="28"/>
          <w:szCs w:val="28"/>
        </w:rPr>
        <w:t>3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%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ی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ستا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0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نیانگذ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0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شت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لسف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غراف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یز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ی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یع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ض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انس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ؤس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هر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1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اگرف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تح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ک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ع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ف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:</w:t>
      </w: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br/>
      </w:r>
      <w:r>
        <w:rPr>
          <w:rFonts w:eastAsia="Times New Roman" w:cs="B Nazanin" w:ascii="Tahoma" w:hAnsi="Tahoma"/>
          <w:color w:val="444444"/>
          <w:sz w:val="28"/>
          <w:szCs w:val="28"/>
        </w:rPr>
        <w:t>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نف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لس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تما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ب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ت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تق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گذران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»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ت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ک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ت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کل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ل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گما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ان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ع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م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چ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ر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پذیر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گار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و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ار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5" w:right="0" w:hanging="360"/>
        <w:jc w:val="left"/>
        <w:rPr/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قب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شتی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غرافی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ا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)</w:t>
      </w: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رز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منی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ر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پهسال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د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ژ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مب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م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سا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یز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ا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والقاس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ذوالریاست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ی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ا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eastAsia="Times New Roman" w:cs="B Nazanin" w:ascii="Tahoma" w:hAnsi="Tahoma"/>
          <w:color w:val="444444"/>
          <w:sz w:val="28"/>
          <w:szCs w:val="28"/>
        </w:rPr>
        <w:t>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ض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ف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لس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ل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)</w:t>
      </w: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</w:rPr>
        <w:t>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دالحس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یب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ظ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ص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دیم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</w:rPr>
        <w:t>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ی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وزا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ع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یه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غراف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ضمن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ت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انس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ا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75" w:right="0" w:hanging="360"/>
        <w:jc w:val="left"/>
        <w:rPr/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وان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«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»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فند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1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کل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ورد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1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خت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ه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لا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کم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نوان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نرآمو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نر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ستا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ز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ض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ن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ؤس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کت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ؤس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یسان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ind w:left="-46" w:right="0" w:hanging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ر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ه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ک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ع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ف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غ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ای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ر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ه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ر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ف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ب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ی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خدا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د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ا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د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یسان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ضمی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گر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مر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ئ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ر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خست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ر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ه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بر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صفه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یر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ش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رج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روم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وج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مانش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هو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ز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ط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1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لمعل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ه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1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مل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قل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3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ز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3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قل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خص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قوق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ؤس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تق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تق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ظای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کل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زرس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من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ن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وطل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یسانس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ابق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یسانس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«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»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ط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ف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غ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بق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وطل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اغ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ظ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ب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صو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2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ج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اس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م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اس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ش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یک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ش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2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اس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2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اس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ر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ای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ه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اس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نج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ش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دند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2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2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مل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4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ط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3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شا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شا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ش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شا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ف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3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پاه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4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اس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ط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پاه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خت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4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ح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صو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4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4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نع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نر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نع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ج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4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1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ح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ؤس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ؤس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طالع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4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دد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ؤس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ض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ؤس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ب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ز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ختیار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ه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4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ثنای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ذراند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ثنائ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داخ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4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ه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ر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بر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مانش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هو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یر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ش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صفه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خت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4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ج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ض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ارج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ستا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اد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5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ه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رستا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Tahoma" w:hAnsi="Tahoma"/>
          <w:color w:val="444444"/>
          <w:sz w:val="28"/>
          <w:szCs w:val="28"/>
        </w:rPr>
        <w:t>100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ع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نو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انس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5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5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ع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قی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شناس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خصص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نج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جه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ر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سم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رداد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5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حا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ا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وطل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ب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شا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ؤس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شتغ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آمو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پذی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قوق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ا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غ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پرداز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آموز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ای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ظف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بر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5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ج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ه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انس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ط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د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یک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نج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دن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شا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نج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حصر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شا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داخ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همتر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شتر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1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5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رو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ضر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ش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ح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: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eastAsia="Times New Roman" w:cs="B Nazanin" w:ascii="Tahoma" w:hAnsi="Tahoma"/>
          <w:color w:val="444444"/>
          <w:sz w:val="28"/>
          <w:szCs w:val="28"/>
        </w:rPr>
        <w:t>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شا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ن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سیف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اس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گ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ست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ه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br/>
      </w:r>
      <w:r>
        <w:rPr>
          <w:rFonts w:eastAsia="Times New Roman" w:cs="B Nazanin" w:ascii="Tahoma" w:hAnsi="Tahoma"/>
          <w:color w:val="444444"/>
          <w:sz w:val="28"/>
          <w:szCs w:val="28"/>
        </w:rPr>
        <w:t>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خت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ست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پ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br/>
      </w:r>
      <w:r>
        <w:rPr>
          <w:rFonts w:eastAsia="Times New Roman" w:cs="B Nazanin" w:ascii="Tahoma" w:hAnsi="Tahoma"/>
          <w:color w:val="444444"/>
          <w:sz w:val="28"/>
          <w:szCs w:val="28"/>
        </w:rPr>
        <w:t>1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ست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زف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شیو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یمیان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eastAsia="Times New Roman" w:cs="B Nazanin" w:ascii="Tahoma" w:hAnsi="Tahoma"/>
          <w:color w:val="444444"/>
          <w:sz w:val="28"/>
          <w:szCs w:val="28"/>
        </w:rPr>
        <w:t>1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-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-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ثنائ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تیت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ن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Tahoma" w:hAnsi="Tahoma"/>
          <w:color w:val="444444"/>
          <w:sz w:val="28"/>
          <w:szCs w:val="28"/>
        </w:rPr>
        <w:t>5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eastAsia="Times New Roman" w:cs="Sakkal Majalla" w:ascii="Sakkal Majalla" w:hAnsi="Sakkal Majalla"/>
          <w:color w:val="444444"/>
          <w:sz w:val="28"/>
          <w:szCs w:val="28"/>
          <w:rtl w:val="true"/>
        </w:rPr>
        <w:t>–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رو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وش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: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eastAsia="Times New Roman" w:cs="B Nazanin" w:ascii="Tahoma" w:hAnsi="Tahoma"/>
          <w:color w:val="444444"/>
          <w:sz w:val="28"/>
          <w:szCs w:val="28"/>
        </w:rPr>
        <w:t>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Tahoma" w:hAnsi="Tahoma"/>
          <w:color w:val="444444"/>
          <w:sz w:val="28"/>
          <w:szCs w:val="28"/>
        </w:rPr>
        <w:t>2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Tahoma" w:hAnsi="Tahoma"/>
          <w:color w:val="444444"/>
          <w:sz w:val="28"/>
          <w:szCs w:val="28"/>
        </w:rPr>
        <w:t>13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شا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Tahoma" w:hAnsi="Tahoma"/>
          <w:color w:val="444444"/>
          <w:sz w:val="28"/>
          <w:szCs w:val="28"/>
        </w:rPr>
        <w:t>2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ست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Tahoma" w:hAnsi="Tahoma"/>
          <w:color w:val="444444"/>
          <w:sz w:val="28"/>
          <w:szCs w:val="28"/>
        </w:rPr>
        <w:t>4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)</w:t>
      </w: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لافاص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رو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میم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ه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5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ه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غی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ی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ج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د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ست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شا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مل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ق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ف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لیک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تم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ان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ف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یس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ئ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ب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وطل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وطل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تح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صاح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: </w:t>
      </w:r>
      <w:r>
        <w:rPr>
          <w:rFonts w:eastAsia="Times New Roman" w:cs="B Nazanin" w:ascii="Tahoma" w:hAnsi="Tahoma"/>
          <w:color w:val="444444"/>
          <w:sz w:val="28"/>
          <w:szCs w:val="28"/>
        </w:rPr>
        <w:t>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ض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ج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ارج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ن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ثن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ط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00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ف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شتغ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ا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5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ق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فت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سی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ان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غییرا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ر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ح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6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راس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920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ج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هن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گذ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6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می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زگش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: </w:t>
      </w:r>
      <w:r>
        <w:rPr>
          <w:rFonts w:eastAsia="Times New Roman" w:cs="B Nazanin" w:ascii="Tahoma" w:hAnsi="Tahoma"/>
          <w:color w:val="444444"/>
          <w:sz w:val="28"/>
          <w:szCs w:val="28"/>
        </w:rPr>
        <w:t>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تماعی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ض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ج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گلی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ن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ثن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ای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بین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شنو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ق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ن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ذه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سازگ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)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ت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م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دری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هم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دد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ر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م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ناچ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نیم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قیمان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ب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ری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6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ب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فق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ط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فند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6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ستا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لاخ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ست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راس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ا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تحصیل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ط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ظف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بر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نو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طق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هم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ف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حصر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ست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عض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ست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دا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ردیبه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6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و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ست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رستان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ا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صو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ورد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6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افق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بو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ستان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انس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خذ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پ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صو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فند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6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اهن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و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ضواب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اهن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ض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ون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احبنظر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جم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ئ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عهد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رداد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6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کلف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سپار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ع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ای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آمو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د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ع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غ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بق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اس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عهد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ظف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اغ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برا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نج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چ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خ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زما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ؤسس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ل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بس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رداری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eastAsia="Times New Roman" w:cs="Sakkal Majalla"/>
          <w:color w:val="444444"/>
          <w:sz w:val="28"/>
          <w:sz w:val="28"/>
          <w:szCs w:val="28"/>
          <w:rtl w:val="true"/>
        </w:rPr>
        <w:t>…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غ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گ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ب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عهد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6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ؤسس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غ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ئ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صو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ق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حد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د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مو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بق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ختصاص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د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ج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ناو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eastAsia="Times New Roman" w:cs="B Nazanin" w:ascii="Tahoma" w:hAnsi="Tahoma"/>
          <w:color w:val="444444"/>
          <w:sz w:val="28"/>
          <w:szCs w:val="28"/>
        </w:rPr>
        <w:t>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گلی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طالع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تماع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جرب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ض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نر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جس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ثن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صو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7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را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8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زافز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ر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د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ج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Tahoma" w:hAnsi="Tahoma"/>
          <w:color w:val="444444"/>
          <w:sz w:val="28"/>
          <w:szCs w:val="28"/>
        </w:rPr>
        <w:t>7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-</w:t>
      </w:r>
      <w:r>
        <w:rPr>
          <w:rFonts w:eastAsia="Times New Roman" w:cs="B Nazanin" w:ascii="Tahoma" w:hAnsi="Tahoma"/>
          <w:color w:val="444444"/>
          <w:sz w:val="28"/>
          <w:szCs w:val="28"/>
        </w:rPr>
        <w:t>7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5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ص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غییر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یاستگذ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ر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مع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ج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هم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ر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هایت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ختصا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هم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ق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ا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غ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مل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7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ط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هم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00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قل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ر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یسان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غیردب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صو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ذر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7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«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ه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»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حد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داکث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خذ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واهی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ب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ذراند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فق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شتغ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ر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أ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ری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7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د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وس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افق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ذر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می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ف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د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وس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ند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بو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فق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خذ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د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وس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ا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ن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ز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ی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لوچ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شه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مز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د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خصی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هم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س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مزگ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فند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8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یر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8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ف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خ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ر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ظای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گز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وت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ن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eastAsia="Times New Roman" w:cs="Sakkal Majalla"/>
          <w:color w:val="444444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eastAsia="Times New Roman" w:cs="Sakkal Majalla"/>
          <w:color w:val="444444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ئ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ک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ن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ن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عه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ئ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یر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شور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شتیب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ض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احبنظ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ض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ساس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ریک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خص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قوق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قل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ضیح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داخ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مدت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ابست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رفاً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ظی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خ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ر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ب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وسط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نرآموز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نرستان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eastAsia="Times New Roman" w:cs="Sakkal Majalla"/>
          <w:color w:val="444444"/>
          <w:sz w:val="28"/>
          <w:sz w:val="28"/>
          <w:szCs w:val="28"/>
          <w:rtl w:val="true"/>
        </w:rPr>
        <w:t>…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ؤسس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یژ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ب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ه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ج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ظ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color w:val="444444"/>
          <w:sz w:val="28"/>
          <w:szCs w:val="28"/>
        </w:rPr>
        <w:t>1386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ر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8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ئ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ر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ب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دا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ی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ض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ن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ض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شنها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ی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حک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ا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لس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ن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میم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خذ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.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ضمن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خر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ن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خت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زم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و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944/13/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0/2/89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ئ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ه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عظ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جمی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تزا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غا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ظای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مور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ن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ق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کت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اج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بد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ا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ص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ظ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لح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رتق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ای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ظایف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می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س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گ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عد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3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نج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تزا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ک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ر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یبهش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9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لی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کان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و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ق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ق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ر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ر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هد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ئو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نتز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پیرو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کوهم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غدغ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خصص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ناس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منزل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قدم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دگاروتدب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مهو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ب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87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88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-</w:t>
      </w:r>
      <w:r>
        <w:rPr>
          <w:rFonts w:eastAsia="Times New Roman" w:cs="B Nazanin" w:ascii="Tahoma" w:hAnsi="Tahoma"/>
          <w:color w:val="444444"/>
          <w:sz w:val="28"/>
          <w:szCs w:val="28"/>
        </w:rPr>
        <w:t>1387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ن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ق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کت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اج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ب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قدام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دا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یک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س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بوع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یکرده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یژ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گ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ست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ک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بور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گ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لس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عد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ها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”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”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شنه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8/6/139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ی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70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6/10/139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/12/139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مهورابلاغ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ست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غاز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ای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قو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5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بصر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ا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رک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شهرته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ستق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اد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32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واهر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داز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یرمراکزتربی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ویب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الی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مانده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ند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tLeast" w:line="450" w:before="0" w:after="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ک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صو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5000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جو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تعه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راس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391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،</w:t>
      </w:r>
      <w:r>
        <w:rPr>
          <w:rFonts w:ascii="Cambria" w:hAnsi="Cambria" w:eastAsia="Times New Roman" w:cs="Cambria"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ماهنگ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ا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قدام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جرای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ی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مناء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شن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ورخ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24/4/1391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یا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قا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حی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عاو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رئیس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مه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</w:rPr>
        <w:t>14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بادل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تصمیم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صوبا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پیگیر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color w:val="444444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>.</w:t>
      </w:r>
      <w:r>
        <w:rPr>
          <w:rFonts w:eastAsia="Times New Roman" w:cs="Cambria" w:ascii="Cambria" w:hAnsi="Cambria"/>
          <w:color w:val="444444"/>
          <w:sz w:val="28"/>
          <w:szCs w:val="28"/>
          <w:rtl w:val="true"/>
        </w:rPr>
        <w:t> </w:t>
      </w:r>
    </w:p>
    <w:p>
      <w:pPr>
        <w:pStyle w:val="Normal"/>
        <w:spacing w:before="0" w:after="160"/>
        <w:jc w:val="left"/>
        <w:rPr>
          <w:rFonts w:ascii="Yekan;Times New Roman" w:hAnsi="Yekan;Times New Roman" w:eastAsia="Times New Roman" w:cs="B Nazanin"/>
          <w:color w:val="444444"/>
          <w:sz w:val="28"/>
          <w:szCs w:val="28"/>
        </w:rPr>
      </w:pPr>
      <w:r>
        <w:rPr>
          <w:rFonts w:eastAsia="Times New Roman" w:cs="B Nazanin" w:ascii="Yekan;Times New Roman" w:hAnsi="Yekan;Times New Roman"/>
          <w:color w:val="444444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ek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4:59:00Z</dcterms:created>
  <dc:creator>admin</dc:creator>
  <dc:description/>
  <cp:keywords/>
  <dc:language>en-US</dc:language>
  <cp:lastModifiedBy>admin</cp:lastModifiedBy>
  <dcterms:modified xsi:type="dcterms:W3CDTF">2017-06-24T05:01:00Z</dcterms:modified>
  <cp:revision>1</cp:revision>
  <dc:subject/>
  <dc:title/>
</cp:coreProperties>
</file>