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/>
      </w:pPr>
      <w:bookmarkStart w:id="0" w:name="To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3723640</wp:posOffset>
                </wp:positionH>
                <wp:positionV relativeFrom="paragraph">
                  <wp:posOffset>2114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3.2pt;margin-top:16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مدکسائ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زند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bookmarkStart w:id="1" w:name="To"/>
      <w:bookmarkEnd w:id="1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ب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396</w:t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 احترام و تبریک عید سعید فطر و گرامیداشت یاد و خاطره شهدای هفتم تیر، در راستای استفاده بهینه از توان و قابلیت</w:t>
      </w:r>
      <w:r>
        <w:rPr>
          <w:rFonts w:cs="B Nazanin"/>
          <w:sz w:val="28"/>
          <w:sz w:val="28"/>
          <w:szCs w:val="28"/>
          <w:lang w:bidi="fa-IR"/>
        </w:rPr>
        <w:t>‎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های منابع، صرفه جویی در زمان و استفاده از تمام ظرفیت های موجود دانشگاه، هم چنین فراهم نمودن شرایط لازم جهت دانش آموختگی به موقع و جلوگیری از اشکالات استخدامی دانشجومعلمان گرامی؛ به پیوست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شیوه نامه برگزاری دوره تابستان </w:t>
      </w:r>
      <w:r>
        <w:rPr>
          <w:rFonts w:cs="B Nazanin"/>
          <w:sz w:val="28"/>
          <w:szCs w:val="28"/>
          <w:u w:val="single"/>
          <w:lang w:bidi="fa-IR"/>
        </w:rPr>
        <w:t>1396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ای دانشجومعلمان دوره کارشناسی پیوسته ورودی سال های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91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، </w:t>
      </w:r>
      <w:r>
        <w:rPr>
          <w:rFonts w:cs="B Nazanin"/>
          <w:sz w:val="28"/>
          <w:szCs w:val="28"/>
          <w:u w:val="single"/>
          <w:lang w:bidi="fa-IR"/>
        </w:rPr>
        <w:t>139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و </w:t>
      </w:r>
      <w:r>
        <w:rPr>
          <w:rFonts w:cs="B Nazanin"/>
          <w:sz w:val="28"/>
          <w:szCs w:val="28"/>
          <w:u w:val="single"/>
          <w:lang w:bidi="fa-IR"/>
        </w:rPr>
        <w:t>1393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تمامی رشته ها، دانشجومعلمان ورودی </w:t>
      </w:r>
      <w:r>
        <w:rPr>
          <w:rFonts w:cs="B Nazanin"/>
          <w:sz w:val="28"/>
          <w:szCs w:val="28"/>
          <w:u w:val="single"/>
          <w:lang w:bidi="fa-IR"/>
        </w:rPr>
        <w:t>139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خی رشته ـ محل ها و معلم دانشجویان کارشناسی ناپیوسته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جهت برنامه ریزی و اجرا ابلاغ می 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87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ن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رص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ی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ی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بس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Cs w:val="24"/>
                <w:lang w:bidi="fa-IR"/>
              </w:rPr>
              <w:t>1396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ه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لاغ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4/12/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ت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ومت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شتغال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دو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طلا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4/1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لا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یأ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ل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6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39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ک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کلف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قاضا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و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ت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د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4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خ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ینش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م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ظر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داشت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ص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ران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ظ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ج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Nazanin"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ا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طبی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ی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4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ظف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کار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ر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گ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و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لاح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در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هی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س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تدری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کل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هیز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رمای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6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قو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ه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رن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م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اک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ستگاه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7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حا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ی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8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70039/21/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1/04/139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ا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ت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2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خر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ظ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قیما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بص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خش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300/3448/5000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6/03/139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ذراند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ظری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ظر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م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م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و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ورز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من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بصره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ار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م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آموخ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صوی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ذک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1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ن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چنی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ن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اق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و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3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فر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صص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ایش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ل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قع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5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قی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قی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راح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حا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رف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م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ضطرار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2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7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ح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ز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انزد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غیرم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3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گ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ظ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4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طع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ک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و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راس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قاض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رف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"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گاه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ل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ز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color w:val="FF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fa-IR"/>
              </w:rPr>
              <w:t>تذکر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fa-IR"/>
              </w:rPr>
              <w:t>مهم</w:t>
            </w:r>
            <w:r>
              <w:rPr>
                <w:rFonts w:cs="B Nazanin"/>
                <w:b/>
                <w:bCs/>
                <w:color w:val="FF0000"/>
                <w:sz w:val="28"/>
                <w:szCs w:val="28"/>
                <w:u w:val="single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مائ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قابل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گونه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ای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پورتال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بارگذاری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نمایند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راس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توان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ب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ئول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ذیر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ه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ه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7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ان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ل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قاض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ص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س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غ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میع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18</w:t>
            </w:r>
            <w:r>
              <w:rPr>
                <w:rFonts w:cs="B Titr"/>
                <w:b/>
                <w:bCs/>
                <w:rtl w:val="true"/>
                <w:lang w:bidi="fa-IR"/>
              </w:rPr>
              <w:t>-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خش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300/2709/5000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0/03/1396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ایش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می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فکی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خواهرا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رک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شراف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هرا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رادرا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رک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هشت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هران</w:t>
            </w:r>
            <w:r>
              <w:rPr>
                <w:rFonts w:cs="B Nazanin"/>
                <w:color w:val="FF0000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وری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قاض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ک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ذک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9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اون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لا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ب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خ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د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کن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ح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گذ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52" w:before="0" w:after="160"/>
              <w:ind w:left="0" w:right="0" w:hanging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2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6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هری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6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 xml:space="preserve">جدول 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 xml:space="preserve">زمان بندی برنامه اجرایی دوره تابستان </w:t>
            </w:r>
            <w:r>
              <w:rPr/>
              <w:t>1396</w:t>
            </w:r>
          </w:p>
          <w:tbl>
            <w:tblPr>
              <w:bidiVisual w:val="true"/>
              <w:tblW w:w="8495" w:type="dxa"/>
              <w:jc w:val="left"/>
              <w:tblInd w:w="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571"/>
              <w:gridCol w:w="2539"/>
              <w:gridCol w:w="267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دیف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شرح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عالیت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دو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زمانی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وضیحات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تعریف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روس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توسط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پردیس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 xml:space="preserve">/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مرکز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ر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سامانه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تا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</w:rPr>
                    <w:t>21/04/1396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انتخاب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واحد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توسط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انشجومعلم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21/04/96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</w:rPr>
                    <w:t>25/04/1396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B Mitra"/>
                      <w:rtl w:val="true"/>
                    </w:rPr>
                    <w:t>برنامه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زمان</w:t>
                  </w:r>
                  <w:r>
                    <w:rPr>
                      <w:rFonts w:cs="B Mitra"/>
                    </w:rPr>
                    <w:t>‎</w:t>
                  </w:r>
                  <w:r>
                    <w:rPr>
                      <w:rFonts w:cs="B Mitra"/>
                      <w:rtl w:val="true"/>
                    </w:rPr>
                    <w:t>بندی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انتخاب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واحد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از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طریق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سامانه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اعلام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می</w:t>
                  </w:r>
                  <w:r>
                    <w:rPr>
                      <w:rFonts w:cs="Calibri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rtl w:val="true"/>
                    </w:rPr>
                    <w:t>شود</w:t>
                  </w:r>
                  <w:r>
                    <w:rPr>
                      <w:rFonts w:cs="B Mitra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شروع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و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پایان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کلاس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ها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رس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26/04/96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</w:rPr>
                    <w:t>01/06/1396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color w:val="FF0000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B Mitra"/>
                      <w:color w:val="FF0000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color w:val="FF0000"/>
                      <w:sz w:val="26"/>
                      <w:szCs w:val="26"/>
                    </w:rPr>
                  </w:pP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امتحان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دروس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معرفی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به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استاد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نیمسال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دوم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در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دوره</w:t>
                  </w:r>
                  <w:r>
                    <w:rPr>
                      <w:rFonts w:cs="Calibri"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تابستان</w:t>
                  </w:r>
                  <w:r>
                    <w:rPr>
                      <w:rFonts w:cs="B Mitra"/>
                      <w:color w:val="FF0000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color w:val="FF0000"/>
                      <w:sz w:val="26"/>
                      <w:szCs w:val="26"/>
                    </w:rPr>
                  </w:pPr>
                  <w:r>
                    <w:rPr>
                      <w:rFonts w:cs="B Mitra"/>
                      <w:color w:val="FF0000"/>
                      <w:sz w:val="26"/>
                      <w:szCs w:val="26"/>
                    </w:rPr>
                    <w:t>01/05/1396</w:t>
                  </w:r>
                  <w:r>
                    <w:rPr>
                      <w:rFonts w:cs="B Mitra"/>
                      <w:color w:val="FF0000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B Mitra"/>
                      <w:color w:val="FF0000"/>
                      <w:sz w:val="26"/>
                      <w:szCs w:val="26"/>
                    </w:rPr>
                    <w:t>14/05/1396</w:t>
                  </w:r>
                  <w:r>
                    <w:rPr>
                      <w:rFonts w:cs="B Mitra"/>
                      <w:color w:val="FF0000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color w:val="FF0000"/>
                      <w:sz w:val="26"/>
                      <w:szCs w:val="26"/>
                    </w:rPr>
                  </w:pPr>
                  <w:r>
                    <w:rPr>
                      <w:rFonts w:cs="B Mitra"/>
                      <w:color w:val="FF0000"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ریاف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کار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ورود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ب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جلس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امتحان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از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سامان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28/05/96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</w:rPr>
                    <w:t>02/06/1396</w:t>
                  </w:r>
                </w:p>
              </w:tc>
              <w:tc>
                <w:tcPr>
                  <w:tcW w:w="2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color w:val="FF0000"/>
                    </w:rPr>
                  </w:pP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به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همه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استادان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ضرورت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اعلام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به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موقع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نمرات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جهت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دانش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آموختگی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و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معرفی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به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ادارات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آموزش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و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پرورش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جهت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صدور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حکم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تا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Cs/>
                      <w:color w:val="FF0000"/>
                      <w:sz w:val="24"/>
                      <w:szCs w:val="24"/>
                    </w:rPr>
                    <w:t>18/06/1396</w:t>
                  </w:r>
                  <w:r>
                    <w:rPr>
                      <w:rFonts w:cs="B Mitra"/>
                      <w:color w:val="FF000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تاکید</w:t>
                  </w:r>
                  <w:r>
                    <w:rPr>
                      <w:rFonts w:cs="Calibri"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FF0000"/>
                      <w:sz w:val="24"/>
                      <w:sz w:val="24"/>
                      <w:szCs w:val="24"/>
                      <w:rtl w:val="true"/>
                    </w:rPr>
                    <w:t>شود</w:t>
                  </w:r>
                  <w:r>
                    <w:rPr>
                      <w:rFonts w:cs="B Mitra"/>
                      <w:color w:val="FF000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تاریخ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شروع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و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پایان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امتحانات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04/06/96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</w:rPr>
                    <w:t>8/06/1396</w:t>
                  </w:r>
                </w:p>
              </w:tc>
              <w:tc>
                <w:tcPr>
                  <w:tcW w:w="2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اعلام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و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ثب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نهای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نمرا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ر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سامان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05/06/96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</w:rPr>
                    <w:t>12/06/1396</w:t>
                  </w:r>
                </w:p>
              </w:tc>
              <w:tc>
                <w:tcPr>
                  <w:tcW w:w="2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بررس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پروند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انش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آموختگ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و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تایید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نهایی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13/06/1396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B Mitra"/>
                      <w:sz w:val="26"/>
                      <w:szCs w:val="26"/>
                    </w:rPr>
                    <w:t>20/06/1396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اعلام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دانش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آموختگ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و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صدور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گواه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فرم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شمار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sz w:val="26"/>
                      <w:szCs w:val="26"/>
                    </w:rPr>
                    <w:t>7</w:t>
                  </w:r>
                  <w:r>
                    <w:rPr>
                      <w:rFonts w:cs="B Mitra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</w:rPr>
                    <w:t>20/06/1396</w:t>
                  </w:r>
                  <w:r>
                    <w:rPr>
                      <w:rFonts w:cs="B Mitra"/>
                      <w:sz w:val="26"/>
                      <w:sz w:val="26"/>
                      <w:szCs w:val="26"/>
                      <w:rtl w:val="true"/>
                    </w:rPr>
                    <w:t>لغایت</w:t>
                  </w:r>
                  <w:r>
                    <w:rPr>
                      <w:rFonts w:cs="B Mitra"/>
                      <w:sz w:val="26"/>
                      <w:szCs w:val="26"/>
                    </w:rPr>
                    <w:t>25/06/1396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Mitra"/>
                      <w:sz w:val="26"/>
                      <w:szCs w:val="26"/>
                    </w:rPr>
                  </w:pPr>
                  <w:r>
                    <w:rPr>
                      <w:rFonts w:cs="B Mitra"/>
                      <w:sz w:val="26"/>
                      <w:szCs w:val="2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righ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</w:p>
        </w:tc>
      </w:tr>
    </w:tbl>
    <w:p>
      <w:pPr>
        <w:pStyle w:val="Normal"/>
        <w:bidi w:val="1"/>
        <w:spacing w:lineRule="auto" w:line="240"/>
        <w:ind w:left="225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225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225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22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ظا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س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ج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س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وق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عه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225" w:right="0" w:hanging="0"/>
        <w:jc w:val="left"/>
        <w:rPr>
          <w:color w:val="FF0000"/>
          <w:lang w:bidi="fa-IR"/>
        </w:rPr>
      </w:pP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ای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ادآ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گزار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هارت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موز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u w:val="single"/>
          <w:lang w:bidi="fa-IR"/>
        </w:rPr>
        <w:t>28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زم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خد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مان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u w:val="single"/>
          <w:lang w:bidi="fa-IR"/>
        </w:rPr>
        <w:t>1395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زارت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موزش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رش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یز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ست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ا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نشگا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را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د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نتظا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یر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حترم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روهها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موزش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اون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حترم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موزشی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ژوهش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هنگ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نظیم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نام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موزش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بستانی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گزار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شرد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ط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شت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هفت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u w:val="single"/>
          <w:lang w:bidi="fa-IR"/>
        </w:rPr>
        <w:t>20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u w:val="single"/>
          <w:lang w:bidi="fa-IR"/>
        </w:rPr>
        <w:t>9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هریور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یز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شت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نام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جرای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هارت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آموز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وز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ن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u w:val="single"/>
          <w:lang w:bidi="fa-IR"/>
        </w:rPr>
        <w:t>10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اه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قدیم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15</wp:posOffset>
                </wp:positionH>
                <wp:positionV relativeFrom="paragraph">
                  <wp:posOffset>1682750</wp:posOffset>
                </wp:positionV>
                <wp:extent cx="5610225" cy="2428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2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ج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ظ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ائ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91.25pt;mso-wrap-distance-left:9.05pt;mso-wrap-distance-right:9.05pt;mso-wrap-distance-top:0pt;mso-wrap-distance-bottom:0pt;margin-top:132.5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3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اج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بو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ظ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ائ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08/04/1396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08/04/1396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lang w:bidi="fa-IR"/>
                            </w:rPr>
                            <w:t>300/371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LetterNumber"/>
                    <w:r>
                      <w:rPr>
                        <w:lang w:bidi="fa-IR"/>
                      </w:rPr>
                      <w:t>300/371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9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03:00Z</dcterms:created>
  <dc:creator>farhangianuni</dc:creator>
  <dc:description/>
  <cp:keywords/>
  <dc:language>en-US</dc:language>
  <cp:lastModifiedBy>admin</cp:lastModifiedBy>
  <cp:lastPrinted>2017-07-04T15:33:00Z</cp:lastPrinted>
  <dcterms:modified xsi:type="dcterms:W3CDTF">2017-07-04T11:03:00Z</dcterms:modified>
  <cp:revision>3</cp:revision>
  <dc:subject/>
  <dc:title/>
</cp:coreProperties>
</file>